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4.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Buoy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duct template identifies the parameters that should be defined and the standards against which each parameter should be tested to enable a realistic comparison to be made between competing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uoy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noted that this template is only to support the user to know which requirement he should note when buying or designing buoy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Template 4 – buoys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86"/>
        <w:gridCol w:w="2880"/>
        <w:gridCol w:w="4320"/>
        <w:gridCol w:w="4140"/>
        <w:gridCol w:w="26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. 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 categ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sureme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Specification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oating / corrosion prevention of steel compon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EN ISO 12 944 – all par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ALA - Guideline for Painting Aids to navigation Buoys – 200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ervation / Protection / Surface conditions / Prepara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 EN ISO 12944 - 1998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1:</w:t>
              <w:tab/>
              <w:t>General Introduction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2:</w:t>
              <w:tab/>
              <w:t>Classification of Environment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3:</w:t>
              <w:tab/>
            </w:r>
            <w:r>
              <w:rPr>
                <w:sz w:val="20"/>
                <w:szCs w:val="20"/>
                <w:lang w:eastAsia="de-DE"/>
              </w:rPr>
              <w:t>Design consideration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4:</w:t>
              <w:tab/>
              <w:t>Types of surface and surface preparation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5:</w:t>
              <w:tab/>
              <w:t>Protective paint system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6:</w:t>
              <w:tab/>
              <w:t>Laboratory performance test methods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sz w:val="20"/>
                <w:szCs w:val="20"/>
              </w:rPr>
              <w:t>Part 7:</w:t>
              <w:tab/>
            </w:r>
            <w:r>
              <w:rPr>
                <w:sz w:val="20"/>
                <w:szCs w:val="20"/>
                <w:lang w:eastAsia="de-DE"/>
              </w:rPr>
              <w:t>Execution and supervision of paint work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612" w:hanging="612"/>
              <w:rPr/>
            </w:pPr>
            <w:r>
              <w:rPr>
                <w:sz w:val="20"/>
                <w:szCs w:val="20"/>
              </w:rPr>
              <w:t>Part 8:</w:t>
              <w:tab/>
            </w:r>
            <w:r>
              <w:rPr>
                <w:sz w:val="20"/>
                <w:szCs w:val="20"/>
                <w:lang w:eastAsia="de-DE"/>
              </w:rPr>
              <w:t>Development of specifications for new work and maintenance</w:t>
            </w:r>
          </w:p>
          <w:p>
            <w:pPr>
              <w:pStyle w:val="Normal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nting/Coating/Colour/ Primary Coat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108 Recommendation on surface colours used as visual signal on AtoN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port Nr. 676 on Colours - Traffic Technologie Center 1999, Germany – updated in the end 2005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vironment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oxiciti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carcinogenic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protectio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cycl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Steel Buoy body, Superstructure, Tail tub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EN 10025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dings/Connec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N 18800 / EC 3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kage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lastic Buoy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ALA-Guideline on plastic buo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N ISO 527-2/1B Tensile load test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dings/Connect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kage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Weight fixing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-Resistance of 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id outdoor weather test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-Resistance of colo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id outdoor weather test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ainting of plastic buoy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ALA-Guideline on plastic buoy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sic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Y1">
    <w:name w:val="y1"/>
    <w:basedOn w:val="DefaultParagraphFont"/>
    <w:qFormat/>
    <w:rPr>
      <w:b w:val="false"/>
      <w:bCs w:val="false"/>
      <w:color w:val="00008B"/>
    </w:rPr>
  </w:style>
  <w:style w:type="character" w:styleId="Parent1">
    <w:name w:val="parent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krift1">
    <w:name w:val="skrif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5:01:00Z</dcterms:created>
  <dc:creator>Stefan Behrens</dc:creator>
  <dc:description/>
  <dc:language>en-US</dc:language>
  <cp:lastModifiedBy>Baker</cp:lastModifiedBy>
  <cp:lastPrinted>2005-03-06T15:23:00Z</cp:lastPrinted>
  <dcterms:modified xsi:type="dcterms:W3CDTF">2005-04-06T16:45:00Z</dcterms:modified>
  <cp:revision>3</cp:revision>
  <dc:subject/>
  <dc:title>Product Template 4 –  buoys mooring systems</dc:title>
</cp:coreProperties>
</file>